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PROJECTION FRAMEWORK OFF</w:t>
      </w:r>
    </w:p>
    <w:p>
      <w:pPr>
        <w:pStyle w:val="Normal"/>
        <w:rPr/>
      </w:pPr>
      <w:r>
        <w:rPr/>
      </w:r>
    </w:p>
    <w:p>
      <w:pPr>
        <w:pStyle w:val="Normal"/>
        <w:rPr/>
      </w:pPr>
      <w:r>
        <w:rPr/>
      </w:r>
    </w:p>
    <w:p>
      <w:pPr>
        <w:pStyle w:val="Normal"/>
        <w:rPr/>
      </w:pPr>
      <w:r>
        <w:rPr/>
        <w:t>Perceptual and symbolic impacts cannot be used within the realm of a debate round. They circumvent the traditional and preferable method for evaluating impact debates, which is by logically evaluating causal chains of events. Perceptual and symbolic impacts don’t recognize that situations can change or that certain types of events can be functionally canceled out by other types of events. Because of this, they are always A. fundamentally unpredictable and B. fundamentally nonunique. Neither AC or NC should be able to claim impacts off of them.</w:t>
      </w:r>
    </w:p>
    <w:p>
      <w:pPr>
        <w:pStyle w:val="Normal"/>
        <w:rPr/>
      </w:pPr>
      <w:r>
        <w:rPr/>
      </w:r>
    </w:p>
    <w:p>
      <w:pPr>
        <w:pStyle w:val="Normal"/>
        <w:rPr/>
      </w:pPr>
      <w:r>
        <w:rPr/>
        <w:t>Power projection is a myth.</w:t>
      </w:r>
    </w:p>
    <w:p>
      <w:pPr>
        <w:pStyle w:val="Normal"/>
        <w:rPr/>
      </w:pPr>
      <w:r>
        <w:rPr/>
      </w:r>
    </w:p>
    <w:p>
      <w:pPr>
        <w:pStyle w:val="Normal"/>
        <w:rPr/>
      </w:pPr>
      <w:r>
        <w:rPr/>
        <w:t>First, by relying on an assumption about how certain actions will be perceived, it claims that we can know how certain actors will react given limited analysis of global variables. However, every international actor functions on multi-variable vectors, and some vectors can cancel out others, for instance economic concerns might override a desire to please an ally, which means its never an offensive reason to vote.</w:t>
      </w:r>
    </w:p>
    <w:p>
      <w:pPr>
        <w:pStyle w:val="Normal"/>
        <w:rPr/>
      </w:pPr>
      <w:r>
        <w:rPr/>
      </w:r>
    </w:p>
    <w:p>
      <w:pPr>
        <w:pStyle w:val="Normal"/>
        <w:rPr/>
      </w:pPr>
      <w:r>
        <w:rPr/>
        <w:t>Second, the burden of power projection is to prove that it is status quo a viable impact. Unless their evidence is literally dated from this hour and covers 100% current relations with all possible nuclear powers, it’s hopelessly out of date for international relations and can only provide a vulgarized and inaccurate view of the international scene. This burden is incurred by the affirmative desire to claim impacts off of our status quo relations with other actors.</w:t>
      </w:r>
    </w:p>
    <w:p>
      <w:pPr>
        <w:pStyle w:val="Normal"/>
        <w:rPr/>
      </w:pPr>
      <w:r>
        <w:rPr/>
      </w:r>
    </w:p>
    <w:p>
      <w:pPr>
        <w:pStyle w:val="Normal"/>
        <w:rPr/>
      </w:pPr>
      <w:r>
        <w:rPr/>
        <w:t>Third, power projection relies on a flawed type of AC fiat. Since the mindset of a given country is unpredictable to the point where even experts contradict themselves on a regular basis and no formula is possible to predict governmental response, the judge is forced to fiat the mindset of protection for the AC. Unlike fiating a governmental action, fiating a mindset requires the judge to actually intervene and do the impact analysis for the debater.</w:t>
      </w:r>
    </w:p>
    <w:p>
      <w:pPr>
        <w:pStyle w:val="Normal"/>
        <w:rPr/>
      </w:pPr>
      <w:r>
        <w:rPr/>
      </w:r>
    </w:p>
    <w:p>
      <w:pPr>
        <w:pStyle w:val="Normal"/>
        <w:rPr/>
      </w:pPr>
      <w:r>
        <w:rPr/>
        <w:t>Fourth, power projection is a counterfactual impact, since it only implies the potential to affect change. Implicit statements about continually changing states of affairs cannot be evaluated since no decisive proof can be brought that the future will turn out one way or the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2:33:00Z</dcterms:created>
  <dc:creator>Quinn Peterson</dc:creator>
  <dc:description/>
  <cp:keywords/>
  <dc:language>en-US</dc:language>
  <cp:lastModifiedBy>Quinn Peterson</cp:lastModifiedBy>
  <dcterms:modified xsi:type="dcterms:W3CDTF">2008-04-28T20:18:00Z</dcterms:modified>
  <cp:revision>2</cp:revision>
  <dc:subject/>
  <dc:title>POWER PROJECTION FRAMEWORK OFF</dc:title>
</cp:coreProperties>
</file>